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Practical Exercise  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SOLUTION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FO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epare the Daily Agent Accountability Summary (DD Form 2665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true about a disbursemen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It decreases total cash accountability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true about a collection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right="-360" w:hanging="720"/>
        <w:rPr>
          <w:b/>
          <w:b/>
        </w:rPr>
      </w:pPr>
      <w:r>
        <w:rPr>
          <w:b/>
        </w:rPr>
        <w:t>It increases total cash accountability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true about an exchange transaction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It has no effect on cash accountability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considered a negotiable instrumen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</w:rPr>
      </w:pPr>
      <w:r>
        <w:rPr>
          <w:rFonts w:eastAsia="Arial;Helvetica"/>
          <w:b/>
        </w:rPr>
        <w:t xml:space="preserve">      </w:t>
      </w:r>
      <w:r>
        <w:rPr>
          <w:b/>
        </w:rPr>
        <w:t>b.   Food stamp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at is a check-for-cash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Given to a customer in exchange for cash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best describes figure 1 on page 3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Disbursement Vouch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best describes figure 2 on page 4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>
          <w:b/>
          <w:b/>
        </w:rPr>
      </w:pPr>
      <w:r>
        <w:rPr>
          <w:b/>
        </w:rPr>
        <w:t>Advance Form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best describes figure 3 on page 5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Collection Voucher.</w:t>
      </w:r>
    </w:p>
    <w:p>
      <w:pPr>
        <w:pStyle w:val="Normal"/>
        <w:tabs>
          <w:tab w:val="left" w:pos="720" w:leader="none"/>
        </w:tabs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an essential item on a properly prepared collection voucher?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The remitter’s name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an essential item on a properly prepared disbursement vouche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Method of disbursement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ledgers contains a column for negotiable item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-360" w:hanging="720"/>
        <w:rPr>
          <w:b/>
          <w:b/>
        </w:rPr>
      </w:pPr>
      <w:r>
        <w:rPr>
          <w:b/>
        </w:rPr>
        <w:t>U.S. currency vault ledg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o is required to prepare a DD Form 2665 on a daily basi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080" w:right="-360" w:hanging="720"/>
        <w:rPr>
          <w:b/>
          <w:b/>
        </w:rPr>
      </w:pPr>
      <w:r>
        <w:rPr>
          <w:b/>
        </w:rPr>
        <w:t>Cashi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statements about the DD Form 2665 is true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The DD Form 2665 is a permanent record and must be either typed or printed with indelible ink.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rFonts w:eastAsia="Arial;Helvetica"/>
          <w:b/>
        </w:rPr>
        <w:t xml:space="preserve">                                                         </w:t>
      </w:r>
      <w:r>
        <w:rPr>
          <w:b/>
        </w:rPr>
        <w:tab/>
        <w:tab/>
        <w:t xml:space="preserve">    1</w:t>
        <w:tab/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360" w:right="-360" w:hanging="360"/>
        <w:rPr/>
      </w:pPr>
      <w:r>
        <w:rPr/>
        <w:t>Which section of the DD Form 2665 summarizes all the transactions affecting the cash accountability of the preparer since the last turn-in to the principal?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right="-360" w:hanging="360"/>
        <w:rPr>
          <w:b/>
          <w:b/>
        </w:rPr>
      </w:pPr>
      <w:r>
        <w:rPr>
          <w:b/>
        </w:rPr>
        <w:t>Section I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0" w:right="-360" w:hanging="0"/>
        <w:rPr/>
      </w:pPr>
      <w:r>
        <w:rPr/>
        <w:t>Which section of the DD Form 2665 lists all the items the agent is accountable to the principal fo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right="-360" w:hanging="720"/>
        <w:rPr>
          <w:b/>
          <w:b/>
        </w:rPr>
      </w:pPr>
      <w:r>
        <w:rPr>
          <w:b/>
        </w:rPr>
        <w:t>Section II.</w:t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  <w:tab/>
        <w:tab/>
        <w:tab/>
        <w:tab/>
        <w:tab/>
        <w:tab/>
        <w:t>2</w:t>
      </w:r>
    </w:p>
    <w:p>
      <w:pPr>
        <w:pStyle w:val="Normal"/>
        <w:tabs>
          <w:tab w:val="left" w:pos="720" w:leader="none"/>
        </w:tabs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PE 1 SOL</w:t>
      <w:tab/>
      <w:tab/>
      <w:t>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8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0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Arial;Helvetica" w:hAnsi="Arial;Helvetica" w:cs="Arial;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1" w:hanging="0"/>
      <w:outlineLvl w:val="7"/>
    </w:pPr>
    <w:rPr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5z0">
    <w:name w:val="WW8Num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1z0">
    <w:name w:val="WW8Num1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z0">
    <w:name w:val="WW8Num1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z0">
    <w:name w:val="WW8Num2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5z0">
    <w:name w:val="WW8Num7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6z0">
    <w:name w:val="WW8Num7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2z0">
    <w:name w:val="WW8Num14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7z0">
    <w:name w:val="WW8Num14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55z0">
    <w:name w:val="WW8Num15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74z0">
    <w:name w:val="WW8Num17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5z0">
    <w:name w:val="WW8Num18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99z0">
    <w:name w:val="WW8Num19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5z0">
    <w:name w:val="WW8Num20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4z0">
    <w:name w:val="WW8Num22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7z0">
    <w:name w:val="WW8Num2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5z0">
    <w:name w:val="WW8Num23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6z0">
    <w:name w:val="WW8Num2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9z0">
    <w:name w:val="WW8Num23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4z0">
    <w:name w:val="WW8Num24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6z0">
    <w:name w:val="WW8Num24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4z0">
    <w:name w:val="WW8Num25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8z0">
    <w:name w:val="WW8Num2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81z0">
    <w:name w:val="WW8Num28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0z0">
    <w:name w:val="WW8Num2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4z0">
    <w:name w:val="WW8Num2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6z0">
    <w:name w:val="WW8Num29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0z0">
    <w:name w:val="WW8Num31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4z0">
    <w:name w:val="WW8Num31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29z0">
    <w:name w:val="WW8Num32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8z0">
    <w:name w:val="WW8Num3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9z0">
    <w:name w:val="WW8Num35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65z0">
    <w:name w:val="WW8Num36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71z0">
    <w:name w:val="WW8Num37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7z0">
    <w:name w:val="WW8Num38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9z0">
    <w:name w:val="WW8Num38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0z0">
    <w:name w:val="WW8Num3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2z0">
    <w:name w:val="WW8Num39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5z0">
    <w:name w:val="WW8NumSt12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7z0">
    <w:name w:val="WW8NumSt1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0z0">
    <w:name w:val="WW8NumSt13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2z0">
    <w:name w:val="WW8NumSt13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6z0">
    <w:name w:val="WW8NumSt1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41z0">
    <w:name w:val="WW8NumSt1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79z0">
    <w:name w:val="WW8NumSt27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86z0">
    <w:name w:val="WW8NumSt28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389z0">
    <w:name w:val="WW8NumSt389z0"/>
    <w:qFormat/>
    <w:rPr>
      <w:rFonts w:ascii="Arial;Helvetica" w:hAnsi="Arial;Helvetica" w:cs="Arial;Helvetic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5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6:36:00Z</dcterms:created>
  <dc:creator>Mary Baldino</dc:creator>
  <dc:description>Three Practical Exercises for the 73D10 Disbursing block of instruction on the DD Form 2665
</dc:description>
  <dc:language>en-US</dc:language>
  <cp:lastModifiedBy>Administrator</cp:lastModifiedBy>
  <cp:lastPrinted>2000-06-20T16:14:00Z</cp:lastPrinted>
  <dcterms:modified xsi:type="dcterms:W3CDTF">2004-10-14T16:36:00Z</dcterms:modified>
  <cp:revision>2</cp:revision>
  <dc:subject/>
  <dc:title>DD Form 2665 - PEs</dc:title>
</cp:coreProperties>
</file>